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ffectiveness of the law</w:t>
      </w:r>
    </w:p>
    <w:p>
      <w:pPr>
        <w:pStyle w:val="Normal"/>
        <w:rPr/>
      </w:pPr>
      <w:r>
        <w:rPr/>
        <w:t>Justice for individuals</w:t>
      </w:r>
    </w:p>
    <w:tbl>
      <w:tblPr>
        <w:tblW w:w="13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211"/>
        <w:gridCol w:w="6491"/>
      </w:tblGrid>
      <w:tr>
        <w:trPr>
          <w:trHeight w:val="128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>
          <w:trHeight w:val="128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quality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any people in the world are guaranteed equality in their nation but there is no guarantee in Int’l law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jority of people in the world don’t have the vote, even worse for women. Particularly relevant in fundamental Islamic states eg; Afghanistan, Ir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ny women are mistreated and are unaware of their HR. They have an inferior statu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eople in developed nations have greater access to information and legal representation</w:t>
            </w:r>
          </w:p>
        </w:tc>
      </w:tr>
      <w:tr>
        <w:trPr>
          <w:trHeight w:val="128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cessibility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 is difficult for individuals to gain access to UN and its instruments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sylum seekers are often unable to access legal mechanis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rowing reluctance to grant asylum easi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order Security Legislation Amendment Act 200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fugees rarely have access to Int’l law and nations can ignore it if they choose.</w:t>
            </w:r>
          </w:p>
        </w:tc>
      </w:tr>
      <w:tr>
        <w:trPr>
          <w:trHeight w:val="128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forceability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s is decided by whether UN instruments can apply to individuals for prosecu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UN can only prosecute individuals with the compliance of the 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viduals can appeal to UN Human rights Commissioner. Their ruling can be ignored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lobodan Milosevic was surrendered by a Serbian government to the ICTY for tri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uropean court of HR provides good protection for individuals in Europe</w:t>
            </w:r>
          </w:p>
        </w:tc>
      </w:tr>
      <w:tr>
        <w:trPr>
          <w:trHeight w:val="128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 efficiency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rruption in many countries means that services are not available to individuals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frican courts are not efficient in their dealing with matters due to individual not able to negotiate their way through the court system</w:t>
            </w:r>
          </w:p>
        </w:tc>
      </w:tr>
      <w:tr>
        <w:trPr>
          <w:trHeight w:val="173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tection/recognition of individual rights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significant gap exists between individual rights in domestic and international law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Best way to protect individual rights is to encourage the spread of the rule of law to all n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tions need to consistently recognise the rulings of UN instrume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nternational Covenant on Civil and Political rights (ICCPR) Individuals can report any breaches directl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Universal Declaration of HR (1948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ce for Society</w:t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230"/>
        <w:gridCol w:w="6156"/>
      </w:tblGrid>
      <w:tr>
        <w:trPr>
          <w:trHeight w:val="9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>
          <w:trHeight w:val="9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ource efficienc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equal distribution of wealth between the richest and poorest socie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8 nations control over 60% of global weal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flection of community standards and expectation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portunities of enforc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peals and revie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lance of individual rights/values and community rights/valu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 for the Nation-State</w:t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99"/>
        <w:gridCol w:w="6147"/>
      </w:tblGrid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cognition of nation-state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vereignt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dependence of nation-state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forceabilit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quality of treatment of nation-state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dressing inequality between nation-state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lance of international standards and expectation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30:00Z</dcterms:created>
  <dc:creator>michael.bee</dc:creator>
  <dc:description/>
  <cp:keywords/>
  <dc:language>en-US</dc:language>
  <cp:lastModifiedBy>michael.bee</cp:lastModifiedBy>
  <cp:lastPrinted>2010-08-06T08:25:00Z</cp:lastPrinted>
  <dcterms:modified xsi:type="dcterms:W3CDTF">2010-08-11T03:18:00Z</dcterms:modified>
  <cp:revision>4</cp:revision>
  <dc:subject/>
  <dc:title/>
</cp:coreProperties>
</file>